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22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ьДніпро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2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5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65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39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66 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22   5     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9    5     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38   4     X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41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42   4     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58   4     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357   4     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78   3     X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336   3     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247   3     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358   3     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342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306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19 369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236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15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B_28__   Категорія 022 Hip-Hop Ювенали Соло Початківці Plus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8"/>
        <w:gridCol w:w="1633"/>
        <w:gridCol w:w="2892"/>
        <w:gridCol w:w="4673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ейме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ЖиТо FAM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мєтний Антон, Посмєтн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9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игал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иумф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жугля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2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уріє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Рустам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ізу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ar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5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шні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`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ar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9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иряв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ar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с`я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YLE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мірнов Дмитро, Калініна Олександ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022 Hip-Hop Ювенали Соло Початківці Plus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3"/>
        <w:gridCol w:w="1764"/>
        <w:gridCol w:w="2850"/>
        <w:gridCol w:w="4589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8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ве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ЖиТо FAM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мєтний Антон, Посмєтн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7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зев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ван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ЖиТо FAM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мєтний Антон, Посмєтн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7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ебенни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evel Up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нко Арсен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2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аш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гелі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1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єзн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8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з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8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иумф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жугля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6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да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ин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78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ижим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икита 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022 Hip-Hop Ювенали Соло Початківці Plus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90"/>
        <w:gridCol w:w="3203"/>
        <w:gridCol w:w="4054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9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ков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UnExFeel Dance studio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вец Ольга, Ситарчук М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6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то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51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юк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тем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иумф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жугля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2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убір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6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євінц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имур </w:t>
            </w:r>
          </w:p>
        </w:tc>
        <w:tc>
          <w:tcPr>
            <w:tcW w:w="32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5:58:00Z</dcterms:created>
  <dc:creator>1</dc:creator>
  <dc:description/>
  <cp:keywords/>
  <dc:language>en-US</dc:language>
  <cp:lastModifiedBy>1</cp:lastModifiedBy>
  <dcterms:modified xsi:type="dcterms:W3CDTF">2026-02-08T15:11:00Z</dcterms:modified>
  <cp:revision>7</cp:revision>
  <dc:subject/>
  <dc:title/>
</cp:coreProperties>
</file>